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jc w:val="left"/>
        <w:rPr/>
      </w:pPr>
      <w:r>
        <w:rPr>
          <w:rFonts w:cs="Arial" w:ascii="Arial" w:hAnsi="Arial"/>
          <w:sz w:val="20"/>
        </w:rPr>
        <w:t>Приложение № 13 к протоколу</w:t>
      </w:r>
    </w:p>
    <w:p>
      <w:pPr>
        <w:pStyle w:val="Heading"/>
        <w:ind w:firstLine="65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А № 33-2014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чей группы по вопросу создания Региональной организации по аккредитации</w:t>
      </w:r>
    </w:p>
    <w:p>
      <w:pPr>
        <w:pStyle w:val="Heading4"/>
        <w:rPr/>
      </w:pPr>
      <w:r>
        <w:rPr>
          <w:b/>
          <w:sz w:val="20"/>
        </w:rPr>
        <w:t>Межгосударственного совета 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35"/>
        <w:gridCol w:w="5178"/>
      </w:tblGrid>
      <w:tr>
        <w:trPr>
          <w:trHeight w:val="12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сударство-участ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чество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рбайджанская Республ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рм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кртчян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уне Эмиль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О “Национальный орган по аккредитации”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. +374 10 2</w:t>
            </w:r>
            <w:r>
              <w:rPr>
                <w:rFonts w:cs="Arial" w:ascii="Arial" w:hAnsi="Arial"/>
                <w:lang w:val="en-US"/>
              </w:rPr>
              <w:t>0 33 8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б. + 37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1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1 56 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nmkrtchyan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mineconomy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am</w:t>
              </w:r>
            </w:hyperlink>
          </w:p>
        </w:tc>
      </w:tr>
      <w:tr>
        <w:trPr>
          <w:trHeight w:val="5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лконян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нна Гамлет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О “Национальный орган по аккредитации”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. +374 10 2</w:t>
            </w:r>
            <w:r>
              <w:rPr>
                <w:rFonts w:cs="Arial" w:ascii="Arial" w:hAnsi="Arial"/>
                <w:lang w:val="en-US"/>
              </w:rPr>
              <w:t>0 33 8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б. + 37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1 73 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lang w:val="en-US"/>
                </w:rPr>
                <w:t>amelqonyan</w:t>
              </w:r>
              <w:r>
                <w:rPr>
                  <w:rStyle w:val="InternetLink"/>
                  <w:rFonts w:cs="Arial" w:ascii="Arial" w:hAnsi="Arial"/>
                </w:rPr>
                <w:t>@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mineconomy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am</w:t>
              </w:r>
            </w:hyperlink>
          </w:p>
        </w:tc>
      </w:tr>
      <w:tr>
        <w:trPr>
          <w:trHeight w:val="5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Бабаджанян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ариетта Габриэл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вопросам аккредитации испытательных лаборатор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НО “Национальный орган по аккредитации”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. +374 10 2</w:t>
            </w:r>
            <w:r>
              <w:rPr>
                <w:rFonts w:cs="Arial" w:ascii="Arial" w:hAnsi="Arial"/>
                <w:lang w:val="en-US"/>
              </w:rPr>
              <w:t>0 33 8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об. + 37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1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5 51 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color w:val="333333"/>
                <w:shd w:fill="F1F4F7" w:val="clear"/>
              </w:rPr>
              <w:t>mar-standart@mail.ru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Александ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Белорусского государственного центра аккредитации Государственного комитета по стандартизации Республики Беларус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375 17 230 20 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375 17 246 92 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. + 375 29 622 74 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bsca@bsca.by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льг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мма Никола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отдела международного сотрудничества Белорусского государственного центра аккредитации Государственного комитета по стандарт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375 17 298 02 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375 17 246 92 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б. +375 25 69 19 655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e-mai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sca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bsc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</w:p>
        </w:tc>
      </w:tr>
      <w:tr>
        <w:trPr>
          <w:trHeight w:val="18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а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наида Мака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едущий инженер сектора обеспечения системы менеджмента научно - технического отдела Белорусского государственного центра аккредитации Государственного комитета по стандартиз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375 17 298 04 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375 17 246 92 5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e-mail: bsca@bsca.by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зах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у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инат Ахмет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иректор Алматинского филиала Национального центра аккреди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ел</w:t>
            </w:r>
            <w:r>
              <w:rPr>
                <w:rFonts w:cs="Arial" w:ascii="Arial" w:hAnsi="Arial"/>
                <w:color w:val="000000"/>
                <w:lang w:val="en-US"/>
              </w:rPr>
              <w:t>. + 7 727 303 88 99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-mail: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bautovr@mail.ru</w:t>
            </w:r>
          </w:p>
        </w:tc>
      </w:tr>
      <w:tr>
        <w:trPr>
          <w:trHeight w:val="14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гажда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ан Бекмурат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отдела международного сотрудничества Национального центра аккредит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ел</w:t>
            </w:r>
            <w:r>
              <w:rPr>
                <w:rFonts w:cs="Arial" w:ascii="Arial" w:hAnsi="Arial"/>
                <w:color w:val="000000"/>
                <w:lang w:val="en-US"/>
              </w:rPr>
              <w:t>. + 7 7</w:t>
            </w:r>
            <w:r>
              <w:rPr>
                <w:rFonts w:cs="Arial" w:ascii="Arial" w:hAnsi="Arial"/>
                <w:color w:val="000000"/>
              </w:rPr>
              <w:t>172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79 34 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7 7172 79 33 9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e-mail: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a.malgazhdarov@nca.kz</w:t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спубли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хамедш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на Александр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 Кыргызского центра аккреди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 +996 (312) 901036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de-DE"/>
              </w:rPr>
              <w:t>. +996 (312) 43 48 7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e-mail: akkr_kca@mail.ru, akkr.nina@mail.ru</w:t>
            </w:r>
          </w:p>
        </w:tc>
      </w:tr>
      <w:tr>
        <w:trPr>
          <w:trHeight w:val="3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дымому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лия Кошо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отделом аккредитации Кыргызского центра аккреди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 (996 312) 43 48 72, 90 10 3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 (996 312) 43 48 7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akk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kca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; </w:t>
            </w:r>
            <w:r>
              <w:rPr>
                <w:rFonts w:cs="Arial" w:ascii="Arial" w:hAnsi="Arial"/>
                <w:lang w:val="en-US"/>
              </w:rPr>
              <w:t>akk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kca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</w:tr>
      <w:tr>
        <w:trPr>
          <w:trHeight w:val="72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дов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оялэ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ужения Митрофано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иректор Национального Центра аккредит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-(37322)- 210-325, </w:t>
              <w:br/>
              <w:t>факс +-(37322)- 210-3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  <w:smallCaps/>
                <w:lang w:val="en-US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sem</w:t>
            </w:r>
            <w:r>
              <w:rPr>
                <w:rFonts w:cs="Arial" w:ascii="Arial" w:hAnsi="Arial"/>
              </w:rPr>
              <w:t>_5@</w:t>
            </w:r>
            <w:r>
              <w:rPr>
                <w:rFonts w:cs="Arial" w:ascii="Arial" w:hAnsi="Arial"/>
                <w:lang w:val="en-US"/>
              </w:rPr>
              <w:t>yahoo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com</w:t>
            </w:r>
          </w:p>
        </w:tc>
      </w:tr>
      <w:tr>
        <w:trPr>
          <w:trHeight w:val="5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зг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я Андре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Национального Центра аккредитац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/факс +(373 22) 210-31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  <w:smallCaps/>
                <w:lang w:val="en-US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acreditare@moldac.gov.md</w:t>
              </w:r>
            </w:hyperlink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ц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г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Владимир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Заместитель руководителя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Федеральная служба по аккреди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(Росаккредитация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Злыгостев Константин Николаевич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Заместитель начальника 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аккредитации и международного сотрудничест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Федеральная служба по аккредит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(Росаккредитаци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17997, Москва, ул. Вавилова, д.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Тел.: +7 (495) 539-26-8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Факс: +7 (495) 539-26-7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  <w:ins w:id="0" w:author="client801_5" w:date="2014-06-16T13:53:00Z">
              <w:r>
                <w:rPr>
                  <w:rFonts w:cs="Arial" w:ascii="Arial" w:hAnsi="Arial"/>
                  <w:lang w:val="en-US"/>
                </w:rPr>
                <w:t>ZlygostevKN@fsa.gov.ru</w:t>
              </w:r>
            </w:ins>
          </w:p>
        </w:tc>
      </w:tr>
      <w:tr>
        <w:trPr>
          <w:trHeight w:val="5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аджики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кмени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збекист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им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духамид Уткур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ации и инспекционного контро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:+</w:t>
            </w:r>
            <w:r>
              <w:rPr>
                <w:rFonts w:cs="Arial" w:ascii="Arial" w:hAnsi="Arial"/>
                <w:lang w:val="fr-FR"/>
              </w:rPr>
              <w:t xml:space="preserve"> (998 71)</w:t>
            </w:r>
            <w:r>
              <w:rPr>
                <w:rFonts w:cs="Arial" w:ascii="Arial" w:hAnsi="Arial"/>
                <w:lang w:val="uz-Cyrl-UZ"/>
              </w:rPr>
              <w:t xml:space="preserve"> 2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uz-Cyrl-UZ"/>
              </w:rPr>
              <w:t>-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z-Cyrl-UZ"/>
              </w:rPr>
              <w:t>1-9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жикари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лшод Масудходжае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ущий специалист по инспекционному контролю Управления</w:t>
            </w:r>
          </w:p>
          <w:p>
            <w:pPr>
              <w:pStyle w:val="Normal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редитации и инспекционного контроля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ща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Михайл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Национального агентства по аккредитации Украины (далее НААУ)</w:t>
            </w:r>
          </w:p>
        </w:tc>
      </w:tr>
      <w:tr>
        <w:trPr>
          <w:trHeight w:val="3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Cs w:val="24"/>
                <w:lang w:val="uk-UA"/>
              </w:rPr>
            </w:pPr>
            <w:r>
              <w:rPr>
                <w:rFonts w:cs="Arial" w:ascii="Arial" w:hAnsi="Arial"/>
                <w:szCs w:val="24"/>
                <w:lang w:val="uk-UA"/>
              </w:rPr>
              <w:t>Демчиш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Василий Василье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председателя НААУ</w:t>
            </w:r>
          </w:p>
        </w:tc>
      </w:tr>
      <w:tr>
        <w:trPr>
          <w:trHeight w:val="3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кал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ладимир Николае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Председателя НААУ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иц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 Михайло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Председателя НААУ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ю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рий Васильевич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ачества и работы с персоналом аккредитации НААУ</w:t>
            </w:r>
          </w:p>
        </w:tc>
      </w:tr>
      <w:tr>
        <w:trPr>
          <w:trHeight w:val="3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ус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Сергеевн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отдела по международному сотрудничеству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20" w:top="776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alom Stick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Приложение № 13 к протоколу НТКА № 33-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lient8015">
    <w:name w:val="client801_5"/>
    <w:basedOn w:val="Style12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krtchyan@mineconomy.am" TargetMode="External"/><Relationship Id="rId3" Type="http://schemas.openxmlformats.org/officeDocument/2006/relationships/hyperlink" Target="mailto:amelqonyan@mineconomy.am" TargetMode="External"/><Relationship Id="rId4" Type="http://schemas.openxmlformats.org/officeDocument/2006/relationships/hyperlink" Target="mailto:acreditare@moldac.gov.m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2:00Z</dcterms:created>
  <dc:creator>client801_5</dc:creator>
  <dc:description/>
  <cp:keywords/>
  <dc:language>en-US</dc:language>
  <cp:lastModifiedBy>client801_5</cp:lastModifiedBy>
  <dcterms:modified xsi:type="dcterms:W3CDTF">2014-06-30T08:13:00Z</dcterms:modified>
  <cp:revision>33</cp:revision>
  <dc:subject/>
  <dc:title/>
</cp:coreProperties>
</file>